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</w:t>
        <w:tab/>
        <w:tab/>
        <w:tab/>
        <w:tab/>
        <w:tab/>
        <w:tab/>
        <w:tab/>
        <w:t xml:space="preserve">                       Załącznik nr 4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 M O W A  Nr ...../D/2013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 2013 roku pomiędzy </w:t>
        <w:br/>
        <w:t xml:space="preserve">„Wodociągi Kieleckie” Spółka z o.o. z siedzibą w Kielcach ul. Krakowska 64, </w:t>
        <w:br/>
        <w:t xml:space="preserve">zarejestrowaną w Sądzie Rejonowym w Kielcach X Wydział Gospodarczy </w:t>
        <w:br/>
        <w:t xml:space="preserve">Krajowego Rejestru Sądowego pod numerem 0000147680, kapitał </w:t>
        <w:br/>
        <w:t>zakładowy – 56 672 000 zł, NIP 959-11-64-932, REGON 290856791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ełnomocnika Zarządu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okurenta                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zarejestrowanym  w 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kapitał zakładowy -.................................................NIP..................................................... REGON:.............................................................</w:t>
        <w:br/>
        <w:t>reprezentowaną przez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……..</w:t>
      </w:r>
    </w:p>
    <w:p>
      <w:pPr>
        <w:pStyle w:val="Normal"/>
        <w:spacing w:lineRule="auto" w:line="360" w:before="0" w:after="120"/>
        <w:ind w:firstLine="708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dokonania przez Zamawiającego wyboru oferty Wykonawcy w trakcie postępowania o zamówienie na „</w:t>
      </w:r>
      <w:r>
        <w:rPr>
          <w:rFonts w:cs="Arial" w:ascii="Arial" w:hAnsi="Arial"/>
          <w:b/>
          <w:sz w:val="22"/>
          <w:szCs w:val="22"/>
        </w:rPr>
        <w:t>Sukcesywną dostawę rękawic ochronnych”</w:t>
      </w:r>
      <w:r>
        <w:rPr>
          <w:rFonts w:cs="Arial" w:ascii="Arial" w:hAnsi="Arial"/>
          <w:sz w:val="22"/>
          <w:szCs w:val="22"/>
        </w:rPr>
        <w:t xml:space="preserve">, przeprowadzonego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sz w:val="22"/>
          <w:szCs w:val="22"/>
        </w:rPr>
        <w:t>Regulaminu udzielania zamówień przez Spółkę „Wodociągi Kieleckie” 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 w trybie przetargu nieograniczonego, Strony postanawiają co następuje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Przedmiotem niniejszej Umowy jest „Sukcesywna d</w:t>
      </w:r>
      <w:r>
        <w:rPr>
          <w:rFonts w:cs="Arial" w:ascii="Arial" w:hAnsi="Arial"/>
          <w:sz w:val="22"/>
          <w:szCs w:val="22"/>
        </w:rPr>
        <w:t>ostawa rękawic ochronnych” wskazanych w rozdziale III pkt. 1 SIWZ w okresie 12 miesięcy od dnia podpisania umowy za kwotę brutto ……..…….. zł, słownie: …………………….………………………….…… ……………………………………………………………...………. (netto: …..…..…… zł)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Szczegółowy opis przedmiotu Umowy zosta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kreślony w SIWZ wraz </w:t>
        <w:br/>
        <w:t>z załącznikami, ofercie Wykonawcy z dnia ………..…,</w:t>
      </w:r>
      <w:r>
        <w:rPr>
          <w:rFonts w:cs="Arial" w:ascii="Arial" w:hAnsi="Arial"/>
          <w:color w:val="000000"/>
          <w:sz w:val="22"/>
          <w:szCs w:val="22"/>
        </w:rPr>
        <w:t xml:space="preserve"> które stanowią integralną część niniejszej  Umowy.</w:t>
      </w:r>
    </w:p>
    <w:p>
      <w:pPr>
        <w:pStyle w:val="Normal"/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Wykonawca niniejszym zostaje upoważniony do wystawienia faktury VAT bez podpisu  Zamawiającego.</w:t>
      </w:r>
    </w:p>
    <w:p>
      <w:pPr>
        <w:pStyle w:val="Normal"/>
        <w:autoSpaceDE w:val="false"/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Zamawiający zastrzega, że w przypadku wykorzystania kwoty brutto o której mowa </w:t>
        <w:br/>
        <w:t>w ust. 1, umowa wygasa z dniem osiągnięcia tej kwoty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>Dostawy będą realizowane sukcesywnie w zależności od potrzeb, zgodnie ze składanymi zamówieniami zwanymi dalej „zamówieniami częściowymi”.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ortyment i wielkość dostawy ustalane będą każdorazowo w zamówieniu częściowym, składanym z wyprzedzeniem min. 3 dni roboczych.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</w:rPr>
        <w:t>Zamawiający będzie składał zamówienia częściowe faksem na nr ………………….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Miejscem dostawy jest siedziba Zamawiającego – Kielce, ul. Krakowska 64 (Magazyn Centralny)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</w:t>
        <w:tab/>
        <w:t>Wykonawca będzie dostarczał przedmiot umowy, o którym mowa w § 1, nie później niż w ciągu 3 dni roboczych liczonych od momentu złożenia zamówienia do miejsca dostawy, 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  <w:tab/>
      </w:r>
      <w:r>
        <w:rPr>
          <w:rFonts w:cs="Arial" w:ascii="Arial" w:hAnsi="Arial"/>
          <w:sz w:val="22"/>
          <w:szCs w:val="22"/>
        </w:rPr>
        <w:t>Wszelkie koszty dostawy wraz z kosztami ewentualnych reklamacji ponosi Wykonawca.</w:t>
      </w:r>
    </w:p>
    <w:p>
      <w:pPr>
        <w:pStyle w:val="Normal"/>
        <w:spacing w:lineRule="auto" w:line="276" w:before="0" w:after="240"/>
        <w:ind w:left="35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</w:t>
        <w:br/>
        <w:t>w celu przeprowadzenia procedury odbioru w miejscu dostawy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Odbiór będzie polegał na sprawdzeniu że dostarczone produkty odpowiadają wymogom zawartym w SIWZ oraz, że zamówienie zostało zrealizowane w pełnym zakresie.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Z odbioru dostarczonego produktu dla potrzeb oceny stanu wykonania Umowy zostanie sporządzony protokół, podpisany przez Strony, który będzie zawierał </w:t>
        <w:br/>
        <w:t>w szczególności wskazanie sprawdzonego produktu oraz może zawierać ewentualnie stwierdzone wady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aniechanie sporządzenia takiego protokołu nie będzie uważane za dokonanie odbioru bez zastrzeżeń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W przypadku, gdy jakiekolwiek produkty podlegające sprawdzeniu będą miały wady lub zamówienie nie zostanie zrealizowane w pełnym zakresie, co zostanie stwierdzone protokołem, Wykonawca zobowiązany jest do dostarczenia produktów wolnych od wad i/lub brakujących </w:t>
      </w:r>
      <w:r>
        <w:rPr>
          <w:rFonts w:cs="Arial" w:ascii="Arial" w:hAnsi="Arial"/>
          <w:sz w:val="22"/>
          <w:szCs w:val="22"/>
        </w:rPr>
        <w:t>najdalej w ciągu 3 dni roboczych,</w:t>
      </w:r>
      <w:r>
        <w:rPr>
          <w:rFonts w:cs="Arial" w:ascii="Arial" w:hAnsi="Arial"/>
          <w:color w:val="000000"/>
          <w:sz w:val="22"/>
          <w:szCs w:val="22"/>
        </w:rPr>
        <w:t xml:space="preserve"> bez ponoszenia przez Zamawiającego z tego tytułu jakichkolwiek dodatkowych kosztów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Jeżeli Wykonawca nie wypełni zobowiązania zawartego w ust. 5, Zamawiający ma prawo zamówić brakujące produkty u osoby trzeciej, a kosztami tej transakcji obciążyć Wykonawcę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  <w:tab/>
      </w:r>
      <w:r>
        <w:rPr>
          <w:rFonts w:cs="Arial" w:ascii="Arial" w:hAnsi="Arial"/>
          <w:color w:val="000000"/>
          <w:sz w:val="22"/>
          <w:szCs w:val="22"/>
        </w:rPr>
        <w:t>Dokonanie odbioru wyrobów zgodnie z postanowieniami niniejszej umowy nie pozbawia Zamawiającego dochodzenia roszczeń z tytułu gwarancji lub rękojmi jakości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konawca gwarantuje i ponosi odpowiedzialność za to, że wszystkie produkty posiadają aktualne dopuszczenia do stosowania zgodnie z przeznaczeniem według prawa polskiego.</w:t>
      </w:r>
    </w:p>
    <w:p>
      <w:pPr>
        <w:pStyle w:val="Normal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  <w:tab/>
      </w:r>
      <w:r>
        <w:rPr>
          <w:rFonts w:cs="Arial" w:ascii="Arial" w:hAnsi="Arial"/>
          <w:sz w:val="22"/>
          <w:szCs w:val="22"/>
        </w:rPr>
        <w:t xml:space="preserve">Wykonawca będzie zobowiązany do załatwienia reklamacji wadliwego towaru </w:t>
        <w:br/>
        <w:t>w terminie 3 dni od daty zgłoszenia przez Zamawiającego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Za wykonanie Umowy Wykonawcy przysługuje wynagrodzenie zgodnie z ceną </w:t>
        <w:br/>
        <w:t>o której mowa w §1 ust. 1 niniejszej umowy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poszczególnych dostaw będą ceny jednostkowe podane w ofercie Wykonawcy i wielkość tych dostaw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Ceny jednostkowe podane w ofercie są stałe na cały okres trwania umowy i nie podlegają waloryzacji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nagrodzenie za dostawy częściowe będzie płatne na podstawie faktur VAT wystawionych przez Wykonawcę, zaś warunkiem wystawienia faktury będzie odebranie dostawy częściowej  bez zastrzeżeń zgodnie z postanowieniami § 3 Umowy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Płatność za zrealizowaną dostawę płatna będzie przelewem na rachunek Wykonawcy w terminie 14 dni od daty otrzymania prawidłowo wystawionej faktury VAT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Strony postanawiają, iż zapłata następuje w dniu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Wykonawca wyraża zgodę na potrącenie przez Zamawiającego kar umownych </w:t>
        <w:br/>
        <w:t xml:space="preserve">(o których mowa w </w:t>
      </w: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color w:val="000000"/>
          <w:sz w:val="22"/>
          <w:szCs w:val="22"/>
        </w:rPr>
        <w:t xml:space="preserve"> ) z przysługującego mu wynagrodzenia. </w:t>
      </w:r>
    </w:p>
    <w:p>
      <w:pPr>
        <w:pStyle w:val="Normal"/>
        <w:spacing w:before="240" w:after="240"/>
        <w:ind w:left="424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Strony ustanawiają odpowiedzialność za niewykonanie lub nienależyte wykonanie Umowy w formie kar umownych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spacing w:lineRule="auto" w:line="276" w:before="0" w:after="12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za zwłokę w wykonaniu przedmiotu umowy - nieterminową dostawę zamówienia częściowego w wysokości 1% wartości brutto zamówienia częściowego za każdy dzień zwłoki.</w:t>
      </w:r>
    </w:p>
    <w:p>
      <w:pPr>
        <w:pStyle w:val="Normal"/>
        <w:autoSpaceDE w:val="false"/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</w:t>
        <w:br/>
        <w:t xml:space="preserve">z przyczyn leżących po stronie Wykonawcy: – w wysokości </w:t>
      </w:r>
      <w:r>
        <w:rPr>
          <w:rFonts w:cs="Arial" w:ascii="Arial" w:hAnsi="Arial"/>
          <w:sz w:val="22"/>
          <w:szCs w:val="22"/>
        </w:rPr>
        <w:t>10%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ci brutto umowy.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Strony ustalają limit kar za zwłokę w wysokości 30% wynagrodzenia Wykonawcy </w:t>
        <w:br/>
        <w:t xml:space="preserve">o którym mowa w § 1 ust 1. 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Zamawiający zapłaci Wykonawcy karę umowną w przypadku odstąpienia od umowy przez Zamawiającego z przyczyn leżących po stronie Zamawiającego </w:t>
        <w:br/>
        <w:t xml:space="preserve">w wysokości </w:t>
      </w:r>
      <w:r>
        <w:rPr>
          <w:rFonts w:cs="Arial" w:ascii="Arial" w:hAnsi="Arial"/>
          <w:sz w:val="22"/>
          <w:szCs w:val="22"/>
        </w:rPr>
        <w:t>10%</w:t>
      </w:r>
      <w:r>
        <w:rPr>
          <w:rFonts w:cs="Arial" w:ascii="Arial" w:hAnsi="Arial"/>
          <w:color w:val="000000"/>
          <w:sz w:val="22"/>
          <w:szCs w:val="22"/>
        </w:rPr>
        <w:t xml:space="preserve"> wynagrodzenia Wykonawcy o którym mowa w § 1 ust 1.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Dostarczenie wyrobów w ilości, terminie lub asortymencie niezgodnym </w:t>
        <w:br/>
        <w:t xml:space="preserve">z zamówieniem, a także niespełniających wymagań jakościowych, niezależnie od wypełnienia  przez Wykonawcę obowiązku zawartego w </w:t>
      </w:r>
      <w:r>
        <w:rPr>
          <w:rFonts w:cs="Arial" w:ascii="Arial" w:hAnsi="Arial"/>
          <w:sz w:val="22"/>
          <w:szCs w:val="22"/>
        </w:rPr>
        <w:t>§ 3 ust. 5, Zamawiający uważał będzie za nienależyte wykonanie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Dwukrotne nienależyte wykonanie umowy, jak w ust. 5, upoważnia Zamawiającego do natychmiastowego odstąpienia od umowy lub rozwiązania umowy z winy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rybie natychmiastowym nie dłuższym niż 7 dni od daty powzięcia wiadomości o okolicznościach stanowiących podstawę do odstąp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ąpienie od umowy nie zwalnia Wykonawcy od obowiązku zapłaty naliczonych kar umownych oraz obowiązku wyrównania szkody poniesionej przez Zamawiającego w pełnej wysokości w przypadku gdy łączna wartość kar naliczonych przez Zamawiającego i wypłaconych przez Wykonawcę   nie pokryje tej szkody w całości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-3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Indent"/>
        <w:spacing w:lineRule="auto" w:line="240" w:before="0" w:after="120"/>
        <w:ind w:left="357" w:hanging="357"/>
        <w:rPr/>
      </w:pPr>
      <w:r>
        <w:rPr>
          <w:rFonts w:cs="Arial"/>
          <w:sz w:val="22"/>
          <w:szCs w:val="22"/>
        </w:rPr>
        <w:t>2.</w:t>
      </w:r>
      <w:r>
        <w:rPr>
          <w:rFonts w:cs="Arial"/>
          <w:b w:val="false"/>
          <w:sz w:val="22"/>
          <w:szCs w:val="22"/>
        </w:rPr>
        <w:t xml:space="preserve"> </w:t>
        <w:tab/>
        <w:t>W trakcie realizacji dostawy Zamawiający przewiduje zmianę zapisów treści Umowy w następującym przypadku:</w:t>
      </w:r>
    </w:p>
    <w:p>
      <w:pPr>
        <w:pStyle w:val="TextBodyIndent"/>
        <w:spacing w:lineRule="auto" w:line="240" w:before="0" w:after="120"/>
        <w:ind w:left="896" w:hanging="357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a)</w:t>
      </w:r>
      <w:r>
        <w:rPr>
          <w:rFonts w:cs="Arial"/>
          <w:b w:val="false"/>
          <w:sz w:val="22"/>
          <w:szCs w:val="22"/>
        </w:rPr>
        <w:tab/>
        <w:t xml:space="preserve">W uzasadnionych przypadkach niedostępności na rynku produktu spowodowanej wstrzymaniem, zaprzestaniem produkcji lub wycofaniem </w:t>
        <w:br/>
        <w:t>z rynku; zmiana marki produktu, nie może pociągać za sobą zmiany ceny, przy czym jakość proponowanej marki musi być równorzędna lub lepsza.</w:t>
      </w:r>
    </w:p>
    <w:p>
      <w:pPr>
        <w:pStyle w:val="Normal"/>
        <w:spacing w:before="0" w:after="12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  <w:tab/>
      </w:r>
      <w:r>
        <w:rPr>
          <w:rFonts w:cs="Arial" w:ascii="Arial" w:hAnsi="Arial"/>
          <w:sz w:val="22"/>
          <w:szCs w:val="22"/>
        </w:rPr>
        <w:t xml:space="preserve">ustawowej zmiany stawki podatku VAT od towarów i usług, w tym przypadku strony dopuszczają zmianę wynagrodzenia o kwotę wynikającą ze zmiany podatku VAT naliczonego od wartości netto części przedmiotu umowy niezrealizowanej przez  Wykonawcę z przyczyn przez niego niezawinionych </w:t>
        <w:br/>
        <w:t>w dacie zmiany stawki podatku.</w:t>
      </w:r>
    </w:p>
    <w:p>
      <w:pPr>
        <w:pStyle w:val="TextBodyIndent"/>
        <w:spacing w:lineRule="auto" w:line="264" w:before="0" w:after="120"/>
        <w:ind w:left="357" w:hanging="357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</w:t>
      </w:r>
      <w:r>
        <w:rPr>
          <w:rFonts w:cs="Arial"/>
          <w:b w:val="false"/>
          <w:sz w:val="22"/>
          <w:szCs w:val="22"/>
        </w:rPr>
        <w:t xml:space="preserve"> W trakcie realizacji umowy Zamawiający dopuszcza możliwość przedłużenia terminu realizacji umowy określonego w rozdziale IV pkt 1 niniejszej SIWZ </w:t>
        <w:br/>
        <w:t>(w drodze aneksu) – w przypadku, gdy kwota brutto na zakup przedmiotu zamówienia zostanie niezrealizowan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  <w:tab/>
        <w:t>Zmiana postanowień niniejszej umowy może nastąpić jedynie za zgodą obu Stron wyrażoną na piśmie w postaci aneksu, pod rygorem nieważności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 itp.).</w:t>
      </w:r>
    </w:p>
    <w:p>
      <w:pPr>
        <w:pStyle w:val="Normal"/>
        <w:spacing w:before="240" w:after="240"/>
        <w:ind w:left="3538" w:firstLine="709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  <w:tab/>
      </w:r>
      <w:r>
        <w:rPr>
          <w:rFonts w:cs="Arial" w:ascii="Arial" w:hAnsi="Arial"/>
          <w:color w:val="000000"/>
          <w:sz w:val="22"/>
          <w:szCs w:val="22"/>
        </w:rPr>
        <w:t>W sprawach nieuregulowanych niniejszą Umową zastosowanie mają przepisy kodeksu cywilnego, ustawy z dnia 29 stycznia 2004 r. i inne powszechnie obowiązujące przepisy prawa polskiego właściwe dla stosunków określonych w niniejszej Umowie.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.</w:t>
      </w:r>
    </w:p>
    <w:p>
      <w:pPr>
        <w:pStyle w:val="Normal"/>
        <w:spacing w:before="240" w:after="240"/>
        <w:ind w:left="3538" w:firstLine="709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sectPr>
      <w:footerReference w:type="default" r:id="rId2"/>
      <w:type w:val="nextPage"/>
      <w:pgSz w:w="11906" w:h="16838"/>
      <w:pgMar w:left="198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49" w:hanging="0"/>
      <w:rPr/>
    </w:pPr>
    <w:r>
      <w:rPr>
        <w:rFonts w:cs="Arial" w:ascii="Calibri" w:hAnsi="Calibri"/>
        <w:i/>
      </w:rPr>
      <w:t>________________________________________________________________________________________</w:t>
      <w:br/>
      <w:t xml:space="preserve"> Sukcesywna dostawa rękawic ochronnych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72935</wp:posOffset>
              </wp:positionH>
              <wp:positionV relativeFrom="paragraph">
                <wp:posOffset>1390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9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Arial"/>
        <w:i/>
        <w:i/>
      </w:rPr>
    </w:pPr>
    <w:r>
      <w:rPr>
        <w:rFonts w:cs="Arial" w:ascii="Calibri" w:hAnsi="Calibri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rFonts w:ascii="Arial" w:hAnsi="Arial" w:eastAsia="Times New Roman" w:cs="Arial"/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bCs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0">
    <w:name w:val=" Znak Znak10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6:00Z</dcterms:created>
  <dc:creator>abetkowska</dc:creator>
  <dc:description/>
  <cp:keywords/>
  <dc:language>en-US</dc:language>
  <cp:lastModifiedBy>abetkowska</cp:lastModifiedBy>
  <cp:lastPrinted>2013-07-03T11:52:00Z</cp:lastPrinted>
  <dcterms:modified xsi:type="dcterms:W3CDTF">2013-08-21T13:02:00Z</dcterms:modified>
  <cp:revision>84</cp:revision>
  <dc:subject/>
  <dc:title>Wzór</dc:title>
</cp:coreProperties>
</file>